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Cumulative Frequen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eastAsia="Arial" w:cs="Arial"/>
          <w:sz w:val="17"/>
          <w:szCs w:val="17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-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enty five people took part in a competi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ints scored are grouped in the frequency table bel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class interval which contains the median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an estimate for the mean number of points scored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Complete the table below to show the cumulative frequency for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is data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eastAsia="Arial" w:cs="Arial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On the grid below, draw a cumulative frequency graph for this data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e)</w:t>
        <w:tab/>
      </w:r>
      <w:r>
        <w:rPr>
          <w:rFonts w:cs="Times New Roman" w:ascii="Times New Roman" w:hAnsi="Times New Roman"/>
          <w:lang w:val="en-US"/>
        </w:rPr>
        <w:t>Use your graph to work out an estimate for the median for this data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object w:dxaOrig="9081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pt;height:567.8pt" filled="f" o:ole="">
            <v:imagedata r:id="rId3" o:title=""/>
          </v:shape>
          <o:OLEObject Type="Embed" ProgID="Word.Document.12" ShapeID="ole_rId2" DrawAspect="Content" ObjectID="_1326854395" r:id="rId2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0 year 11 pupils took a mathematics examination.  The table shows information about their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cumulative frequency table bel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 below, draw a cumulative frequency diagram to show these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0% of the pupils passed the examin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Use your diagram to find an estimate for the pass mark for the examin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object w:dxaOrig="7180" w:dyaOrig="10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503pt" filled="f" o:ole="">
            <v:imagedata r:id="rId5" o:title=""/>
          </v:shape>
          <o:OLEObject Type="Embed" ProgID="Word.Document.12" ShapeID="ole_rId4" DrawAspect="Content" ObjectID="_2135329087" r:id="rId4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rouped frequency table shows information about the number of hours worked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each of 200 headteachers in one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the modal class interval.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an estimate of the mean number of hours worked by the headteachers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at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 hou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Complete the cumulative frequency tab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7773" w:dyaOrig="122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5pt;height:561.35pt" filled="f" o:ole="">
            <v:imagedata r:id="rId7" o:title=""/>
          </v:shape>
          <o:OLEObject Type="Embed" ProgID="Word.Document.12" ShapeID="ole_rId6" DrawAspect="Content" ObjectID="_1878635913" r:id="rId6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On the grid above, draw a cumulative frequency graph for your table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e)</w:t>
        <w:tab/>
      </w:r>
      <w:r>
        <w:rPr>
          <w:rFonts w:cs="Times New Roman" w:ascii="Times New Roman" w:hAnsi="Times New Roman"/>
        </w:rPr>
        <w:t xml:space="preserve">Use your graph to find an estimate for the interquartile range of the number of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urs worked by the headteachers that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how your method clearl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 hou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Use the table to calculate an estimate of the mean for her result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-126" w:hanging="0"/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-12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Arial"/>
          <w:sz w:val="17"/>
          <w:szCs w:val="17"/>
        </w:rPr>
        <w:object w:dxaOrig="3302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2pt;height:262.5pt" filled="f" o:ole="">
            <v:imagedata r:id="rId9" o:title=""/>
          </v:shape>
          <o:OLEObject Type="Embed" ProgID="Word.Document.12" ShapeID="ole_rId8" DrawAspect="Content" ObjectID="_1040467793" r:id="rId8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Use the cumulative frequency graph to calculate </w:t>
      </w:r>
      <w:r>
        <w:rPr>
          <w:rFonts w:cs="Times New Roman" w:ascii="Times New Roman" w:hAnsi="Times New Roman"/>
          <w:b/>
          <w:bCs/>
          <w:lang w:val="en-US"/>
        </w:rPr>
        <w:t xml:space="preserve">i) </w:t>
      </w:r>
      <w:r>
        <w:rPr>
          <w:rFonts w:cs="Times New Roman" w:ascii="Times New Roman" w:hAnsi="Times New Roman"/>
          <w:lang w:val="en-US"/>
        </w:rPr>
        <w:t xml:space="preserve">the median, and  </w:t>
      </w:r>
      <w:r>
        <w:rPr>
          <w:rFonts w:cs="Times New Roman" w:ascii="Times New Roman" w:hAnsi="Times New Roman"/>
          <w:b/>
          <w:bCs/>
          <w:lang w:val="en-US"/>
        </w:rPr>
        <w:t xml:space="preserve">ii) </w:t>
      </w:r>
      <w:r>
        <w:rPr>
          <w:rFonts w:cs="Times New Roman" w:ascii="Times New Roman" w:hAnsi="Times New Roman"/>
          <w:lang w:val="en-US"/>
        </w:rPr>
        <w:t xml:space="preserve">th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nterquartile range of the dat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On the grid draw a cumulative frequency graph for the tabl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object w:dxaOrig="6040" w:dyaOrig="4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2pt;height:230pt" filled="f" o:ole="">
            <v:imagedata r:id="rId11" o:title=""/>
          </v:shape>
          <o:OLEObject Type="Embed" ProgID="Word.Document.12" ShapeID="ole_rId10" DrawAspect="Content" ObjectID="_1788416998" r:id="rId10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Use your cumulative frequency graph to estimate the interquartile range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floor areas of the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uses on the estate with the greatest floor areas are called luxury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% of the houses are luxury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Use your graph to estimate the minimum floor area for a luxury hous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0 people took an examinatio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ximum mark for this paper was 8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umulative frequency graph overleaf gives information about the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ss mark was 44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Use the cumulative frequency graph to estimate the number of people who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id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pass this pap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2400 people took a second examinatio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gives information about the marks for the second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ximum mark was 8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overleaf draw a cumulative frequency graph to show this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formation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number of people did not pass this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cumulative frequency graph to estimate the pass mark for the seco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pap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8186" w:dyaOrig="11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.3pt;height:565pt" filled="f" o:ole="">
            <v:imagedata r:id="rId13" o:title=""/>
          </v:shape>
          <o:OLEObject Type="Embed" ProgID="Word.Document.12" ShapeID="ole_rId12" DrawAspect="Content" ObjectID="_954897494" r:id="rId1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On the grid below, draw a cumulative frequency graph for this data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work out an estimate f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591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the median waiting time,</w:t>
        <w:tab/>
        <w:t>........................... second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the number of these customers who had to wait for more than 3 minutes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9160" w:dyaOrig="132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2.2pt;height:596.1pt" filled="f" o:ole="">
            <v:imagedata r:id="rId15" o:title=""/>
          </v:shape>
          <o:OLEObject Type="Embed" ProgID="Word.Document.12" ShapeID="ole_rId14" DrawAspect="Content" ObjectID="_1750659977" r:id="rId1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agrams show frequency polygons and cumulative frequency grap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cumulative frequency graph represents the same information as one of the frequency polyg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down the letters of the pairs of diagrams which represent the sam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62245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33035" cy="679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png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Cumulative Frequency</dc:title>
</cp:coreProperties>
</file>